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级单位网站发布申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0"/>
        <w:gridCol w:w="1286"/>
        <w:gridCol w:w="3574"/>
      </w:tblGrid>
      <w:tr>
        <w:trPr>
          <w:trHeight w:val="46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（签章）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站名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站内容简介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域名申请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网络中心服务器空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4" w:leader="none"/>
              </w:tabs>
              <w:spacing w:lineRule="exact" w:line="400"/>
              <w:ind w:left="420" w:hanging="216"/>
              <w:rPr>
                <w:szCs w:val="21"/>
              </w:rPr>
            </w:pPr>
            <w:r>
              <w:rPr>
                <w:szCs w:val="21"/>
              </w:rPr>
              <w:t>域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.hnust.edu.cn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校外空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szCs w:val="21"/>
              </w:rPr>
              <w:t>申请域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46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rPr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学校主页上建立链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网站维护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电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邮箱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/</w:t>
            </w:r>
          </w:p>
        </w:tc>
      </w:tr>
      <w:tr>
        <w:trPr>
          <w:trHeight w:val="396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任书</w:t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人郑重申明申请之网站严格遵守《</w:t>
            </w:r>
            <w:r>
              <w:rPr>
                <w:szCs w:val="21"/>
              </w:rPr>
              <w:t>中华人民共和国</w:t>
            </w:r>
            <w:r>
              <w:rPr>
                <w:szCs w:val="21"/>
              </w:rPr>
              <w:t>网络安全法》、《</w:t>
            </w:r>
            <w:r>
              <w:rPr>
                <w:szCs w:val="21"/>
              </w:rPr>
              <w:t>中华人民共和国计算机信息系统安全保护条例</w:t>
            </w:r>
            <w:r>
              <w:rPr>
                <w:szCs w:val="21"/>
              </w:rPr>
              <w:t>》和</w:t>
            </w:r>
            <w:r>
              <w:rPr>
                <w:color w:val="000000"/>
                <w:szCs w:val="21"/>
              </w:rPr>
              <w:t>《湖南科技大学校园网网络信息管理办法》等相关法律法规制度。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szCs w:val="21"/>
              </w:rPr>
              <w:t>本人负责管理好申请网站的帐号及口令，不得泄露外传。如发现账号泄露，应及时修改。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单位主要负责人作为本网站的安全第一责任人，有责任监督并保证网站内容的真实、合法和健康。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保证不利用网站从事商业活动，如有偿的广告、电子商务、主页空间、域名提供等等。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加强服务器的安全防范工作，采取有效方式防止病毒，黑客等的攻击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所建网站提供论坛交流、留言簿等服务功能的，必须有信息发布审核制度，提供论坛服务的用户登记需实行实名制，有专人负责管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如违反上述约定，网络信息中心有职责在不通知用户的前提下，关闭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网站访问服务并视情节采取相应措施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46"/>
              <w:ind w:firstLine="420"/>
              <w:rPr>
                <w:szCs w:val="21"/>
              </w:rPr>
            </w:pPr>
            <w:r>
              <w:rPr/>
              <w:t>网站责任人（签章）</w:t>
            </w:r>
            <w:r>
              <w:rPr/>
              <w:t>/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/                  </w:t>
            </w:r>
            <w:r>
              <w:rPr/>
              <w:t>申请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32"/>
        <w:gridCol w:w="1260"/>
        <w:gridCol w:w="3600"/>
      </w:tblGrid>
      <w:tr>
        <w:trPr>
          <w:trHeight w:val="1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主要负责人（签字）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6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9" w:hanging="178"/>
              <w:jc w:val="center"/>
              <w:rPr>
                <w:szCs w:val="21"/>
              </w:rPr>
            </w:pPr>
            <w:r>
              <w:rPr>
                <w:szCs w:val="21"/>
              </w:rPr>
              <w:t>党委宣传部</w:t>
            </w:r>
          </w:p>
          <w:p>
            <w:pPr>
              <w:pStyle w:val="Normal"/>
              <w:ind w:right="-239" w:hanging="178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见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要负责人（签字）：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中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要负责人（签字）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网络中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/>
              <w:t>主管校领导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党委宣传部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/>
              <w:t>主管校领导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此表一式三份，申请单位、党委宣传部、网络中心各一份。</w:t>
      </w:r>
    </w:p>
    <w:p>
      <w:pPr>
        <w:pStyle w:val="Normal"/>
        <w:spacing w:lineRule="exact" w:line="240"/>
        <w:ind w:firstLine="54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网络信息中心只受理以单位名义提交的网站发布申请，不受理个人网站发布申请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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23:00Z</dcterms:created>
  <dc:creator>zjq</dc:creator>
  <dc:description/>
  <cp:keywords/>
  <dc:language>en-US</dc:language>
  <cp:lastModifiedBy>刘上力</cp:lastModifiedBy>
  <cp:lastPrinted>2009-06-12T15:55:00Z</cp:lastPrinted>
  <dcterms:modified xsi:type="dcterms:W3CDTF">2020-05-28T07:11:00Z</dcterms:modified>
  <cp:revision>6</cp:revision>
  <dc:subject/>
  <dc:title>二级单位网站入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